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485" w:before="6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5 « Труд человека кормит, а лень портит». Помочь детям осознать значение труда. 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здел IV « Культура внешнего вида».</w:t>
      </w:r>
    </w:p>
    <w:p>
      <w:pPr>
        <w:pStyle w:val="Style31"/>
        <w:tabs>
          <w:tab w:val="clear" w:pos="720"/>
          <w:tab w:val="left" w:pos="182" w:leader="none"/>
        </w:tabs>
        <w:bidi w:val="0"/>
        <w:spacing w:before="139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</w:t>
        <w:tab/>
        <w:t>« В гостях у ребят Мойдодыр.» Расширить кругозор детей о предметах личной гигиены,</w:t>
      </w:r>
    </w:p>
    <w:p>
      <w:pPr>
        <w:pStyle w:val="Style31"/>
        <w:tabs>
          <w:tab w:val="clear" w:pos="720"/>
          <w:tab w:val="left" w:pos="182" w:leader="none"/>
        </w:tabs>
        <w:bidi w:val="0"/>
        <w:spacing w:lineRule="exact" w:line="283" w:before="0" w:after="0"/>
        <w:ind w:left="0" w:right="461" w:hanging="0"/>
        <w:jc w:val="left"/>
        <w:rPr>
          <w:lang w:val="ru-RU"/>
        </w:rPr>
      </w:pPr>
      <w:r>
        <w:rPr>
          <w:rStyle w:val="FontStyle11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0</w:t>
        <w:tab/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ежиме дня, о чистоте и аккуратности; способствовать воспитанию потребности к личной гигиене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lineRule="exact" w:line="278" w:before="192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аждой вещи свое место. Научить детей бережному отношению к вещам, соблюдению порядка при их использовании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before="197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ещал - выполни. Познакомить с основным правилом обязательности - умением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lineRule="exact" w:line="485" w:before="19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Умей беречь время свое и чужое. Формировать умение правильно распределять время. </w:t>
      </w: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здел V « Внешкольный этикет».</w:t>
      </w:r>
    </w:p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lineRule="exact" w:line="278" w:before="149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анеры поведения. Познакомить детей с манерами поведения культурного человека; прививать этические нормы поведения в обществе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lineRule="exact" w:line="274" w:before="197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ак себя вести в театре, в кино. Развивать умение учащихся вести себя в соответствии с нравственными нормами; усвоить основные правила поведения в театре и в кино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before="197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ы - пассажиры. Ознакомить с правилами поведения в транспорте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lineRule="exact" w:line="283" w:before="192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еня пригласили на день рождения. Научить детей умению правильно реагировать на приглашение в гости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before="192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авила поведения в гостях. Познакомь с правилами поведения в гостях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before="197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авила поведения за столом. Познакомить с правилами поведения за столом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lineRule="exact" w:line="283" w:before="18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 меня зазвонил телефон. Формировать понимания элементарного этикета разговора по телефону.</w:t>
      </w:r>
    </w:p>
    <w:p>
      <w:pPr>
        <w:pStyle w:val="Style14"/>
        <w:bidi w:val="0"/>
        <w:spacing w:before="20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здел VI« Дружба»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lineRule="exact" w:line="274" w:before="19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 Можно и не ссориться». Дать детям представление о саморегуляции в критических ситуациях; воспитывать умение управлять своим эмоциональным состоянием в критических ситуациях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lineRule="exact" w:line="283" w:before="18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ез друга в жизни туго. Ознакомь с понятием « друг»; формировать такие качества, как умение дружить, беречь дружбу.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82" w:leader="none"/>
        </w:tabs>
        <w:bidi w:val="0"/>
        <w:spacing w:lineRule="exact" w:line="283" w:before="187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ружба - чудесное слово. Ознакомить с правилами дружбы; показать важность истинных друзей в жизни человека.</w:t>
      </w:r>
    </w:p>
    <w:p>
      <w:pPr>
        <w:pStyle w:val="Style14"/>
        <w:bidi w:val="0"/>
        <w:spacing w:before="19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здел VII« Безопасность».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lineRule="exact" w:line="278" w:before="187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езопасность при любой погоде. Познакомить с правилами поведения во время жары, дождя и в грозу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before="197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ак вести себя на воде. Знать правила безопасности на воде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lineRule="exact" w:line="283" w:before="269" w:after="0"/>
        <w:ind w:left="0" w:right="0" w:hanging="0"/>
        <w:rPr/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тоговое занятие: « Хочу все знать». Обобщить полученные знания детей, расширить их кругозор.</w:t>
      </w:r>
    </w:p>
    <w:sectPr>
      <w:type w:val="nextPage"/>
      <w:pgSz w:w="11906" w:h="16838"/>
      <w:pgMar w:left="1421" w:right="1037" w:gutter="0" w:header="0" w:top="768" w:footer="0" w:bottom="122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Georgia" w:cs="Georgia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Georgia" w:hAnsi="Georgia"/>
      <w:sz w:val="20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485"/>
    </w:pPr>
    <w:rPr/>
  </w:style>
  <w:style w:type="paragraph" w:styleId="Style21">
    <w:name w:val="Style2"/>
    <w:basedOn w:val="Normal"/>
    <w:qFormat/>
    <w:pPr>
      <w:spacing w:lineRule="exact" w:line="276"/>
    </w:pPr>
    <w:rPr/>
  </w:style>
  <w:style w:type="paragraph" w:styleId="Style31">
    <w:name w:val="Style3"/>
    <w:basedOn w:val="Normal"/>
    <w:qFormat/>
    <w:pPr>
      <w:spacing w:lineRule="exact" w:line="283"/>
      <w:jc w:val="both"/>
    </w:pPr>
    <w:rPr/>
  </w:style>
  <w:style w:type="paragraph" w:styleId="Style41">
    <w:name w:val="Style4"/>
    <w:basedOn w:val="Normal"/>
    <w:qFormat/>
    <w:pPr>
      <w:spacing w:lineRule="exact" w:line="48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